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риема передачи ключ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 Соглашению о компенсации расходов на  содержание  общедомового имущества № 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г. Тула                                                                                  ______________ 2016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ОО «Белый парус»  в лице Генерального директора  Степанова Александра Витальевича,   действующего на основании Устава с одной стороны и   Гражданин РФ __________________________________________ _________ паспорт серия _____ номер__________  кем и когда  выдан _____________________________________ код подразделения  _______ зарегистрированный и проживающий по адресу _____________</w:t>
        <w:br/>
        <w:t>_______________________________________________________________</w:t>
        <w:br/>
        <w:t xml:space="preserve">контактный телефон ______________________________ имеющий право требования квартиры № ____ расположенной г. Тула ул. Хворостухина ____ </w:t>
        <w:br/>
        <w:t>на основании Договора долевого участия (уступки права требования)  заключенного  с __________________________________________________</w:t>
        <w:br/>
        <w:t>__________ 201_ года, зарегистрированного в Управлении Федеральной службы кадастра и картографии по Тульской области ___________________</w:t>
        <w:br/>
        <w:t xml:space="preserve">реестровый номер  ________________________________________  получивший  вышеуказанную квартиру до  подписания  акта приема передачи  для проведения работ по дострою и приведению в жилое состояние на основании  </w:t>
      </w:r>
      <w:r>
        <w:rPr>
          <w:rFonts w:cs="Times New Roman" w:ascii="Times New Roman" w:hAnsi="Times New Roman"/>
          <w:color w:val="000000"/>
        </w:rPr>
        <w:t xml:space="preserve">СОГЛАШЕНИЯ О ПЕРЕДАЧЕ В ПОЛЬЗОВАНИЕ КВАРТИРЫ № от  ________, </w:t>
      </w:r>
      <w:r>
        <w:rPr>
          <w:rFonts w:cs="Times New Roman" w:ascii="Times New Roman" w:hAnsi="Times New Roman"/>
        </w:rPr>
        <w:t xml:space="preserve">  получил комплект ключей от квартиры № 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ые показания прибора уч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холодное водоснабжение № _________________, 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горячее  водоснабжение № __________________,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лектроэнергию  № _________________,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мотра квартиры выявлены следующие строительные недодел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УК  ООО «Белый парус»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ьщик 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14:00Z</dcterms:created>
  <dc:creator>Виктория</dc:creator>
  <dc:description/>
  <dc:language>en-US</dc:language>
  <cp:lastModifiedBy>Виктория</cp:lastModifiedBy>
  <dcterms:modified xsi:type="dcterms:W3CDTF">2016-07-28T06:14:00Z</dcterms:modified>
  <cp:revision>2</cp:revision>
  <dc:subject/>
  <dc:title/>
</cp:coreProperties>
</file>