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ложение № 1 к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шение о компенсации расходов на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держание  общедомового имуществ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№ </w:t>
      </w:r>
      <w:r>
        <w:rPr>
          <w:rFonts w:cs="Times New Roman" w:ascii="Times New Roman" w:hAnsi="Times New Roman"/>
          <w:b/>
        </w:rPr>
        <w:t>____ от 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чет  размера компенсации затрат 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щедомов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329"/>
        <w:gridCol w:w="1814"/>
        <w:gridCol w:w="181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л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платы, рубл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мер платы за содержание и текущий ремонт жилого помещения, 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в. м общей площад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8,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жилого помещения, 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Par39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конструктивных элементов жил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-хозяйственные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ы (</w:t>
            </w:r>
            <w:r>
              <w:rPr>
                <w:rFonts w:cs="Times New Roman" w:ascii="Times New Roman" w:hAnsi="Times New Roman"/>
                <w:b/>
                <w:spacing w:val="1"/>
              </w:rPr>
              <w:t>прие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</w:rPr>
              <w:t>обработ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платеж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</w:rPr>
              <w:t>з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ЖКУ, работа паспортного стол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внутридомовых тепловых с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внутридомовых сетей горячего водоснаб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внутридомовых сетей холодного водоснаб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внутридомовых канализационных с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внутридомовых электрических с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фасадных и внутридомовых газопров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соропров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текущий ремонт лиф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Par83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3,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вывоз твердых бытовых отходов (с учетом крупногабаритных отходов) от контейне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ремонт общего имущества многоквартирных домов, в том числ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2" w:name="Par91"/>
            <w:bookmarkEnd w:id="2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онструктивных элементов жил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внутридомовых тепловых с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внутридомовых сетей горячего водоснаб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внутридомовых сетей холодного водоснаб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внутридомовых канализационных с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внутридомовых электрических с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"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бор и вывоз твердых бытовых отходов (с учетом крупногабаритных отходов) от жилых домов, оборудованных мусоросборник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3" w:name="Par119"/>
            <w:bookmarkEnd w:id="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ывоз строительного мусора на время проведения ремонтных работ в помещениях оплачивается дополнительно к тарифу, исходя из фактических затрат на вывоз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ОО «</w:t>
            </w:r>
            <w:r>
              <w:rPr>
                <w:b/>
              </w:rPr>
              <w:t>Белый парус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color w:val="353535"/>
              </w:rPr>
            </w:pPr>
            <w:r>
              <w:rPr>
                <w:b/>
                <w:bCs/>
                <w:color w:val="35353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53535"/>
              </w:rPr>
            </w:pPr>
            <w:r>
              <w:rPr>
                <w:b/>
                <w:bCs/>
                <w:color w:val="35353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ольщи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Cs/>
                <w:color w:val="353535"/>
              </w:rPr>
            </w:pPr>
            <w:r>
              <w:rPr>
                <w:color w:val="353535"/>
              </w:rPr>
              <w:t xml:space="preserve">Юридический адрес: </w:t>
            </w:r>
            <w:r>
              <w:rPr>
                <w:bCs/>
                <w:color w:val="353535"/>
              </w:rPr>
              <w:t xml:space="preserve">300041, </w:t>
            </w:r>
            <w:r>
              <w:rPr>
                <w:bCs/>
              </w:rPr>
              <w:t>Тульская область, г. Тула, ул. Хворостухина, д. 11А, оф. 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353535"/>
              </w:rPr>
            </w:pPr>
            <w:r>
              <w:rPr>
                <w:color w:val="353535"/>
              </w:rPr>
              <w:t xml:space="preserve">ИНН: </w:t>
            </w:r>
            <w:r>
              <w:rPr>
                <w:bCs/>
              </w:rPr>
              <w:t>710652628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353535"/>
              </w:rPr>
            </w:pPr>
            <w:r>
              <w:rPr>
                <w:color w:val="353535"/>
              </w:rPr>
              <w:t xml:space="preserve">КПП: </w:t>
            </w:r>
            <w:r>
              <w:rPr>
                <w:bCs/>
              </w:rPr>
              <w:t>71060100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353535"/>
              </w:rPr>
              <w:t xml:space="preserve">ОГРН: </w:t>
            </w:r>
            <w:r>
              <w:rPr/>
              <w:t>11371540102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53535"/>
              </w:rPr>
              <w:t xml:space="preserve">ОКПО: </w:t>
            </w:r>
            <w:r>
              <w:rPr/>
              <w:t>2465870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53535"/>
              </w:rPr>
              <w:t xml:space="preserve">Р/счет: </w:t>
            </w:r>
            <w:r>
              <w:rPr/>
              <w:t>40702810702000004585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bCs/>
                <w:color w:val="353535"/>
              </w:rPr>
            </w:pPr>
            <w:r>
              <w:rPr/>
              <w:t>БИК 047888760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353535"/>
              </w:rPr>
            </w:pPr>
            <w:r>
              <w:rPr>
                <w:color w:val="353535"/>
              </w:rPr>
              <w:t xml:space="preserve">Банк: </w:t>
            </w:r>
            <w:r>
              <w:rPr/>
              <w:t>ГРКЦ ГУ Банка России по Ярославской обл.</w:t>
            </w:r>
            <w:r>
              <w:rPr>
                <w:bCs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color w:val="353535"/>
              </w:rPr>
              <w:t xml:space="preserve">К/с: </w:t>
            </w:r>
            <w:r>
              <w:rPr/>
              <w:t>30101810300000000760</w:t>
            </w:r>
          </w:p>
          <w:p>
            <w:pPr>
              <w:pStyle w:val="Normal"/>
              <w:ind w:right="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№   серия выдан код подразд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пис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right="42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__________________           А.В. Степа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ьщик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3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9:00Z</dcterms:created>
  <dc:creator>byslova</dc:creator>
  <dc:description/>
  <cp:keywords/>
  <dc:language>en-US</dc:language>
  <cp:lastModifiedBy>Виктория</cp:lastModifiedBy>
  <dcterms:modified xsi:type="dcterms:W3CDTF">2016-07-28T09:49:00Z</dcterms:modified>
  <cp:revision>4</cp:revision>
  <dc:subject/>
  <dc:title>Приложение N 3</dc:title>
</cp:coreProperties>
</file>